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多　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　　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　　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-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　　年　　月　　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　　年　　月　　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脚注文字列 (文字)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南秋田郡井川町</cp:lastModifiedBy>
  <cp:lastPrinted>2017-06-08T17:45:00Z</cp:lastPrinted>
  <dcterms:modified xsi:type="dcterms:W3CDTF">2026-02-18T05:16:00Z</dcterms:modified>
  <cp:revision>132</cp:revision>
  <dc:subject/>
  <dc:title/>
</cp:coreProperties>
</file>